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КАТЕРИ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0. 2015 года                                  №33                                 с.Новосе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ов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Пожарная безопасность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16 год Новосело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21.12.1994 года № 69- ФЗ « О пожарной безопасности», Федерального закона от 6 октября 2003 года № 131- ФЗ «Об общих принципах  организации местного самоуправления в РФ» и Устава Новосёловского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муниципальную программу «Пожарная безопасность на 2016 год  Новоселовского муниципального образования» согласно прилож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Обнародовать настоящее Постановление  в установленных местах обнародования, а также на официальном сайте администрации Новосёловского муниципального образования в сети Интер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Новосе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         А.А.Постников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елов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0.2015года   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Пожарная безопасность на 2016 год Новосе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.Паспорт муниципальной 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ожарная безопасность на 2016</w:t>
      </w:r>
      <w:r>
        <w:rPr/>
        <w:t xml:space="preserve"> год Новоселовского муниципального образования»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на 2016 год Новоселовского муниципального образования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года № 69 – ФЗ «О пожарной безопасности», Федеральный закон от 6.10.2003 года № 131 –ФЗ «Об общих принципах организации местного самоуправления в РФ», Устав Новосёловского М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еловского 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еловского 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и и задачи программ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иление работы по предупреждению пожаров и гибели людей, активизации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законности в части привлечения к административной ответственности нарушителей противопожарных норм и правил, участие в раскрытии преступлений, связанных с пожарами и изобличение виновных в их возникновении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пожарно- технических обследований и предлагаемых мероприятий по противопожарной защите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 технической базы противопожар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ативное реагирование и сокращение времени на ликвидацию пожаров, повышение уровня исполнения первоочередных мер по спасению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еловского муниципального образования;  ГУ « ОСПС по Саратовской области» ПЧ-39 по охране Екатеринов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из местного бюджета в тыс.руб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квидация пожаров в короткие сроки без поступления тяжких послед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травмированных и пострадавших людей на пожарах в результате правильных действий при обнаружении пожаров и эвак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размеров общего материального ущерба, нанесенного пож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еловского муниципального образования; ГУ «  ОСПС по Саратовской области» ПЧ- 39 по охране Екатериновского района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Характеристика проблемы и об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жарная опасность в современной обстановке стала угрозой для общественной стабильности, спокойствия и материального достатка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тиводействовать пожарам, являющимся следствием нищеты и алкоголизма становится с каждым годом все сложнее. Не дают должного эффекта меры административного  воздействия к нарушителям правил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новление парка специальной автотехники, ведение строительства, увеличение до нормы численности личного состава и реализация мер социального обеспечения пожарных, требуют больших капитальных влож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 целью снижения материального ущерба и гибели людей в результате пожаров одним из рычагов в этой работе является Муниципальная программа «Пожарная безопасность на 2016 год Новоселовского муниципального образования» (далее Программ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Цели и задач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ется создание условий, направленных на повышение эффективности деятельности подразделений пожарной охраны по защите населения и территории от пожаров, сокращение людских и материальных потерь от ог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этих целей необходимо решить ряд основных задач; Содержание и ремонт источников противопожарного водоснабжения, подъездных путей к ни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ройство подъездных путей для пожарных автомобилей к пожарным гидрантам и водонапорным башн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селения в области пожар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укреплению материально – технической базы ГП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кранов на водонапорных башнях для забора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Оценка эффективности и социально – экономических последствий от реализации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Экономический эффект от реализации Программы определяется размером спасенных от пожаров материальных средств и имущества населения, социальный эффект – созданием условий для защиты населения от пожаров и осуществлением мер по социальной защите личного сост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рограмме мероприятий и осуществлении своевременных инвестиций предполагается сокращение материальных потерь от пожаров примерно на 5- 10% ежегодно и снижение гибели и травматизма людей на пожар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Мероприятия по реализации муниципальн</w:t>
      </w:r>
      <w:r>
        <w:rPr/>
        <w:t>ой программы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63"/>
        <w:gridCol w:w="2095"/>
        <w:gridCol w:w="2084"/>
        <w:gridCol w:w="2124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.Мероприя по оборудованию источников противопожарного водоснабж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099"/>
        <w:gridCol w:w="2124"/>
        <w:gridCol w:w="2034"/>
        <w:gridCol w:w="210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егулярный плановый контроль за состоянием противопожарного водоснаб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  ОСПС по Саратовской области» ПЧ-39 по охране Екатериновского райо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материальных затра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жарных костюм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ёловског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42:00Z</dcterms:created>
  <dc:creator>USER</dc:creator>
  <dc:description/>
  <cp:keywords/>
  <dc:language>en-US</dc:language>
  <cp:lastModifiedBy>USER</cp:lastModifiedBy>
  <cp:lastPrinted>2013-12-13T09:55:00Z</cp:lastPrinted>
  <dcterms:modified xsi:type="dcterms:W3CDTF">2015-11-02T07:39:00Z</dcterms:modified>
  <cp:revision>36</cp:revision>
  <dc:subject/>
  <dc:title/>
</cp:coreProperties>
</file>